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5"/>
        <w:ind w:left="557" w:right="518" w:hanging="461"/>
        <w:jc w:val="center"/>
        <w:rPr/>
      </w:pPr>
      <w:r>
        <w:rPr>
          <w:color w:val="000000"/>
          <w:spacing w:val="-4"/>
          <w:sz w:val="30"/>
          <w:szCs w:val="30"/>
        </w:rPr>
        <w:t>МУНИЦИПАЛЬНОЕ БЮДЖЕТНОЕ ОБЩЕОБРАЗОВАТЕЛЬНОЕ УЧРЕЖДЕНИЕ «БЕЗЫМЯНСКАЯ ОСНОВНАЯ ОБЩЕОБРАЗОВАТЕЛЬНАЯ ШКОЛА № 28»</w:t>
      </w:r>
    </w:p>
    <w:p>
      <w:pPr>
        <w:pStyle w:val="Normal"/>
        <w:shd w:fill="FFFFFF" w:val="clear"/>
        <w:spacing w:before="595" w:after="0"/>
        <w:ind w:left="3590" w:hanging="0"/>
        <w:rPr>
          <w:color w:val="000000"/>
          <w:spacing w:val="48"/>
          <w:sz w:val="30"/>
          <w:szCs w:val="30"/>
        </w:rPr>
      </w:pPr>
      <w:r>
        <w:rPr>
          <w:color w:val="000000"/>
          <w:spacing w:val="48"/>
          <w:sz w:val="30"/>
          <w:szCs w:val="30"/>
        </w:rPr>
        <w:t>ПРИКАЗ</w:t>
      </w:r>
    </w:p>
    <w:p>
      <w:pPr>
        <w:pStyle w:val="Normal"/>
        <w:shd w:fill="FFFFFF" w:val="clear"/>
        <w:tabs>
          <w:tab w:val="clear" w:pos="720"/>
          <w:tab w:val="left" w:pos="7046" w:leader="none"/>
        </w:tabs>
        <w:spacing w:before="614" w:after="0"/>
        <w:ind w:left="653" w:hanging="0"/>
        <w:rPr/>
      </w:pPr>
      <w:r>
        <w:rPr>
          <w:color w:val="000000"/>
          <w:spacing w:val="-6"/>
          <w:sz w:val="24"/>
          <w:szCs w:val="24"/>
        </w:rPr>
        <w:t>26.08.2022 г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№01-04-059-9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единого графика оценочных процедур в МБОУ Безымянская ООШ № 28 на 1 полугодие 2022-2023 учебного года.</w:t>
      </w:r>
    </w:p>
    <w:p>
      <w:pPr>
        <w:pStyle w:val="Normal"/>
        <w:widowControl/>
        <w:shd w:fill="FFFFFF" w:val="clear"/>
        <w:autoSpaceDE w:val="true"/>
        <w:spacing w:before="100" w:after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исьмом Министерства Просвещения России № СК-228/03 от 6 августа 2021 года, в целях объективной информации о результатах качества обучения.</w:t>
      </w:r>
    </w:p>
    <w:p>
      <w:pPr>
        <w:pStyle w:val="Normal"/>
        <w:widowControl/>
        <w:shd w:fill="FFFFFF" w:val="clear"/>
        <w:autoSpaceDE w:val="tru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Единый график оценочных процедур в МБОУ Безымянская ООШ № 28 на 1 полугодие 2022-2023 учебного года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м – предметникам руководствоваться Единым графиком оценочных процедур в планировании учебной деятельности, рабочих программ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над исполнением данного приказа возложить на заместителя директора по УВР Коробейникову К.Ф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tabs>
          <w:tab w:val="clear" w:pos="720"/>
          <w:tab w:val="left" w:pos="66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27" w:leader="none"/>
        </w:tabs>
        <w:spacing w:before="254" w:after="0"/>
        <w:ind w:left="37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.о.директора МБОУ Безымянская ООШ № 28:</w:t>
      </w:r>
      <w:r>
        <w:rPr>
          <w:color w:val="000000"/>
          <w:sz w:val="28"/>
          <w:szCs w:val="28"/>
          <w:u w:val="single"/>
        </w:rPr>
        <w:tab/>
        <w:t xml:space="preserve">              </w:t>
      </w:r>
      <w:r>
        <w:rPr>
          <w:color w:val="000000"/>
          <w:spacing w:val="-7"/>
          <w:sz w:val="28"/>
          <w:szCs w:val="28"/>
        </w:rPr>
        <w:t>/Голдобина Н.П./</w:t>
      </w:r>
    </w:p>
    <w:p>
      <w:pPr>
        <w:pStyle w:val="Normal"/>
        <w:shd w:fill="FFFFFF" w:val="clear"/>
        <w:ind w:left="1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 приказом ознакомлены:</w:t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иложение № 1 к приказу 01-04-059-9 </w:t>
      </w:r>
    </w:p>
    <w:p>
      <w:pPr>
        <w:pStyle w:val="Normal"/>
        <w:shd w:fill="FFFFFF" w:val="clear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т 26.08.2022 года</w:t>
      </w:r>
    </w:p>
    <w:tbl>
      <w:tblPr>
        <w:tblW w:w="96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447"/>
        <w:gridCol w:w="298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Уровень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ид оценочной процедур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роки 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Школьный уровен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тартовая диагностика по учебным предметам, которые не вынесены на ВПР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6.09 – 19.09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едметный контроль знаний учащихся по итогам 1 четвер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1.10 – 27.10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едметный контроль знаний учащихся по итогам 2 четвер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2.12 – 30.12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етапредметная контрольная работа (навыки сформированности глобальных компетенций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21.11 – 26.11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межуточная аттестация по учебным предметам: «Всеобщая история», «Родной язык», «Родная литература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05.12 – 15.12.2022</w:t>
            </w:r>
          </w:p>
        </w:tc>
      </w:tr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Федеральный уровен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сероссийская проверочная работа по математик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20.09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сероссийская проверочная работа по русскому язык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22.09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сероссийская проверочная работа по окружающему мир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27.09.2022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 класс</w:t>
            </w:r>
          </w:p>
        </w:tc>
      </w:tr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Школьный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ходные диагностические работы по учебным предметам, которые не внесены на ВПР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6.09 – 19.09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едметный контроль знаний учащихся по итогам 1 четвер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1.10 – 27.10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етапредметная контрольная работа (навыки сформированности глобальных компетенций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21.11 – 26.11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едметный контроль знаний учащихся по итогам 2 четвер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2.12 – 30.12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межуточная аттестация по учебным предметам: «Всеобщая история», «Родной язык», «Родная литература», курс по выбору «Практическая информатика» в 6 класс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01.12 – 10.12.2022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Региональный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раевая диагностическая работа по читательской грамотнос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7.11.2022</w:t>
            </w:r>
          </w:p>
        </w:tc>
      </w:tr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сероссийская проверочная работа по биолог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0.09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сероссийская проверочная работа по математик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3.09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сероссийская проверочная работа по русскому язык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6.09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сероссийская проверочная работа по истор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8.09.2022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Школьный уровень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ходные диагностические работы по учебным предметам, которые не внесены на ВПР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6.09 – 19.09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едметный контроль знаний учащихся по итогам 1 четвер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1.10 – 27.10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етапредметная контрольная работа (навыки сформированности глобальных компетенций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1.11 – 26.11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межуточная аттестация по учебным предметам: «Всеобщая история», «Родной язык», «Родная литература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1.12 – 10.12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едметный контроль знаний учащихся по итогам 2 четвер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2.12 – 30.12.2022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егиональный уровен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омплексная метапредметная работа (навыки сформированности математической грамотности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ретья неделя ноября</w:t>
            </w:r>
          </w:p>
        </w:tc>
      </w:tr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Федеральный уровен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сероссийская проверочная работа по математик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7.09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сероссийская проверочная работа по русскому язык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0.09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сероссийская проверочная работа по естественнонаучным предметам (география, биология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4.10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сероссийская проверочная работа по естественнонаучным предметам (история, обществознание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1.10.2022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Школьный уровен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тартовая диагностика по учебным предметам, которые не внесены на ВПР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6.09 – 19.09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едметный контроль знаний учащихся по итогам 1 четвер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1.10 – 27.10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едметный контроль знаний учащихся по итогам 2 четвер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2.12 – 26.11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етапредметная контрольная работа (навыки сформированности глобальных компетенций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1.11 – 10.12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межуточная аттестация по учебным предметам: «Всеобщая история», «Родной язык», «Родная литература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1.12 – 10.12.2022</w:t>
            </w:r>
          </w:p>
        </w:tc>
      </w:tr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Федеральный уровен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Всероссийская проверочная работа по английскому язык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20.09.2022</w:t>
            </w:r>
          </w:p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1.09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Всероссийская проверочная работа по естественнонаучным предметам (география, биология, физика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22.09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Всероссийская проверочная работа по математик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07.10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сероссийская проверочная работа по естественнонаучным предметам (история, обществознание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1.10.2022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Школьный уровен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ходные диагностические работы по учебным предметам, которые не внесены на ВПР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6.09 – 19.09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едметный контроль знаний учащихся по итогам 1 четвер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1.10 – 27.10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етапредметная контрольная работа (навыки сформированности глобальных компетенций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21.11 – 26.11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иагностические работы по предметам ОГЭ (по выбору учащихся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05.12 – 09.12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Административные контрольные работы в форме ОГЭ по математике и русскому язык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28.11 – 02.12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едметный контроль знаний учащихся по итогам 1 четвер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2.12 – 30.12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межуточная аттестация по учебному предмету «Всеобщая история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01.12 – 05.12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едзащита индивидуальных проект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4.12 – 15.12.2022</w:t>
            </w:r>
          </w:p>
        </w:tc>
      </w:tr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Федеральный уровен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Всероссийская проверочная работа по русскому язык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30.09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сероссийская проверочная работа по естественнонаучным предметам (география, физика, химия) на основе случайного выбор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06.09.2022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сероссийская проверочная работа по математик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4110.2022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сероссийская проверочная работа по естественнонаучным предметам (история, обществознание, география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4.10.2022</w:t>
            </w:r>
          </w:p>
        </w:tc>
      </w:tr>
    </w:tbl>
    <w:p>
      <w:p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642" w:right="835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9:49:00Z</dcterms:created>
  <dc:creator>Admin</dc:creator>
  <dc:description/>
  <cp:keywords/>
  <dc:language>en-US</dc:language>
  <cp:lastModifiedBy>Школа</cp:lastModifiedBy>
  <cp:lastPrinted>2022-11-22T16:47:00Z</cp:lastPrinted>
  <dcterms:modified xsi:type="dcterms:W3CDTF">2022-11-22T09:49:00Z</dcterms:modified>
  <cp:revision>2</cp:revision>
  <dc:subject/>
  <dc:title>МУНИЦИПАЛЬНОЕ ОБЩЕОБРАЗОВАТЕЛЬНОЕ УЧРЕЖДЕНИЕ БЕЗЫМЯНСКАЯ ОСНОВНАЯ ОБЩЕОБРАЗОВАТЕЛЬНАЯ</dc:title>
</cp:coreProperties>
</file>